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6" w:hanging="0"/>
        <w:rPr>
          <w:b/>
          <w:b/>
          <w:sz w:val="48"/>
        </w:rPr>
      </w:pPr>
      <w:r>
        <w:rPr>
          <w:b/>
          <w:sz w:val="48"/>
        </w:rPr>
        <w:t>СПОРТИВНЫЙ  КЛУБ " ШОТОКАН ".</w:t>
      </w:r>
    </w:p>
    <w:p>
      <w:pPr>
        <w:pStyle w:val="Normal"/>
        <w:ind w:right="-806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ПЛАН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РАБОТЫ НА 2006-2007  УЧЕБНЫЙ ГОД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  <w:tab/>
        <w:tab/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№</w:t>
      </w:r>
      <w:r>
        <w:rPr>
          <w:b/>
          <w:sz w:val="28"/>
        </w:rPr>
        <w:t>\№          Мероприятия</w:t>
        <w:tab/>
        <w:t xml:space="preserve">                         Дата                      Ответствен-й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915" w:right="-806" w:hanging="915"/>
        <w:rPr>
          <w:b/>
          <w:b/>
          <w:sz w:val="28"/>
        </w:rPr>
      </w:pPr>
      <w:r>
        <w:rPr>
          <w:b/>
          <w:sz w:val="28"/>
        </w:rPr>
        <w:t>Учебно-квалификационный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семинар по каратэ </w:t>
      </w:r>
      <w:r>
        <w:rPr>
          <w:b/>
          <w:sz w:val="28"/>
          <w:lang w:val="en-US"/>
        </w:rPr>
        <w:t>JSKA</w:t>
      </w:r>
      <w:r>
        <w:rPr>
          <w:b/>
          <w:sz w:val="28"/>
        </w:rPr>
        <w:t xml:space="preserve">               октябрь                    Махновский В.</w:t>
      </w:r>
    </w:p>
    <w:p>
      <w:pPr>
        <w:pStyle w:val="Normal"/>
        <w:ind w:left="915" w:right="-806" w:hanging="0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. Сизов г.Стерлитамак  </w:t>
        <w:tab/>
        <w:tab/>
        <w:t xml:space="preserve">   2006 г                      Борисов И.</w:t>
      </w:r>
    </w:p>
    <w:p>
      <w:pPr>
        <w:pStyle w:val="Normal"/>
        <w:ind w:left="915"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2.          Учебно-квалификационный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семинар по каратэ </w:t>
      </w:r>
      <w:r>
        <w:rPr>
          <w:b/>
          <w:sz w:val="28"/>
          <w:lang w:val="en-US"/>
        </w:rPr>
        <w:t>JSKA</w:t>
      </w:r>
      <w:r>
        <w:rPr>
          <w:b/>
          <w:sz w:val="28"/>
        </w:rPr>
        <w:t xml:space="preserve">               октябрь        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С. Сизов г. Нефтекамск                    2006 г                    Кузнецов С.                                                                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3.          Аттестационный семинар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по каратэ, программа МЛБИ       ноябрь                     Махновский Н.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10-4 КЮ г. Стерлитамак                  2006 г                    Борисов И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г. Мелеуз                                                                            Двоеглазов К.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4.           Первенство России                         ноябрь                    Салаватов А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реди ДЮСШ г. Уфа                       2006 г.                    Борисов И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WKC</w:t>
      </w:r>
      <w:r>
        <w:rPr>
          <w:b/>
          <w:sz w:val="28"/>
        </w:rPr>
        <w:t>)                                                                                 Шкилев Д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5.           Международный Кубок                декабрь                   Махновский В.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по каратэ (</w:t>
      </w:r>
      <w:r>
        <w:rPr>
          <w:b/>
          <w:sz w:val="28"/>
          <w:lang w:val="en-US"/>
        </w:rPr>
        <w:t>WKC</w:t>
      </w:r>
      <w:r>
        <w:rPr>
          <w:b/>
          <w:sz w:val="28"/>
        </w:rPr>
        <w:t>)                              2006 г.                   Двоеглазов К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С-Петербург                       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/>
      </w:pPr>
      <w:r>
        <w:rPr>
          <w:b/>
          <w:sz w:val="28"/>
        </w:rPr>
        <w:t>6.            Кубок Южного Урала                  декабрь      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по каратэ (</w:t>
      </w:r>
      <w:r>
        <w:rPr>
          <w:b/>
          <w:sz w:val="28"/>
          <w:lang w:val="en-US"/>
        </w:rPr>
        <w:t>WKC</w:t>
      </w:r>
      <w:r>
        <w:rPr>
          <w:b/>
          <w:sz w:val="28"/>
        </w:rPr>
        <w:t>)                             2006 г.                  Борисов И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г. Стерлитамак                                                              Салаватов А.   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Шкилев Д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/>
      </w:pPr>
      <w:r>
        <w:rPr>
          <w:b/>
          <w:sz w:val="28"/>
        </w:rPr>
        <w:t>7.            Международный турнир             февраль                 Салаватов А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«Полосатый тигр» (</w:t>
      </w:r>
      <w:r>
        <w:rPr>
          <w:b/>
          <w:sz w:val="28"/>
          <w:lang w:val="en-US"/>
        </w:rPr>
        <w:t>WKF</w:t>
      </w:r>
      <w:r>
        <w:rPr>
          <w:b/>
          <w:sz w:val="28"/>
        </w:rPr>
        <w:t>)              2007 г.                 Шкилев Д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г. Уфа                                                                               Двоеглазов К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8.            Учебно-аттестационный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семинар по каратэ </w:t>
      </w:r>
      <w:r>
        <w:rPr>
          <w:b/>
          <w:sz w:val="28"/>
          <w:lang w:val="en-US"/>
        </w:rPr>
        <w:t>JSKA</w:t>
      </w:r>
      <w:r>
        <w:rPr>
          <w:b/>
          <w:sz w:val="28"/>
        </w:rPr>
        <w:t xml:space="preserve">             февраль     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. Сизов  г.Стерлитамак               2007 г.                  Борисов И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3-1 КЮ, 1-2 ДАН                                                           Двоеглазов К.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9.            Учебно-квалификационный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семинар по каратэ </w:t>
      </w:r>
      <w:r>
        <w:rPr>
          <w:b/>
          <w:sz w:val="28"/>
          <w:lang w:val="en-US"/>
        </w:rPr>
        <w:t>JSKA</w:t>
      </w:r>
      <w:r>
        <w:rPr>
          <w:b/>
          <w:sz w:val="28"/>
        </w:rPr>
        <w:t xml:space="preserve">             февраль   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С. Сизов г. Нефтекамск                  2007 г.       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10.          Чемпионат России по 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Фудокан-Шотокан                       апрель                     Махновский В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en-US"/>
        </w:rPr>
        <w:t>JTKF</w:t>
      </w:r>
      <w:r>
        <w:rPr>
          <w:b/>
          <w:sz w:val="28"/>
        </w:rPr>
        <w:t xml:space="preserve"> г. УФА                              2007 г                       Салаватов А..                                                  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Борисов И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/>
      </w:pPr>
      <w:r>
        <w:rPr>
          <w:b/>
          <w:sz w:val="28"/>
        </w:rPr>
        <w:t>11.         Учебный семинар по Кобудо       апрель                   Доброгорский С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спортклуб «Кайхе»                         2007 г.   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г. Стерлитамак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>12.        Аттестация по каратэ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программа МЛБИ                          апрель-май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г. Мелеуз                                            2007 г.                   Шкилев Д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г. Нефтекамск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>13.        Аттестация по каратэ                                                    Махновский В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программа МЛБИ                          май                         Борисов И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10-4 КЮ г. Стерлитамак             2007 г.                     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>14.       Учебный семинар по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удейству версия (</w:t>
      </w:r>
      <w:r>
        <w:rPr>
          <w:b/>
          <w:sz w:val="28"/>
          <w:lang w:val="en-US"/>
        </w:rPr>
        <w:t>WKC</w:t>
      </w:r>
      <w:r>
        <w:rPr>
          <w:b/>
          <w:sz w:val="28"/>
        </w:rPr>
        <w:t>)                май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А.М. Гросман                                   2007 г.                     Махновский В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. С-Петербург                                                                 Борисов И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Мастер класс по кумитэ                                                 Шкилев Д.</w:t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А.М. Гросман-4 ДАН </w:t>
      </w:r>
      <w:r>
        <w:rPr>
          <w:b/>
          <w:sz w:val="28"/>
          <w:lang w:val="en-US"/>
        </w:rPr>
        <w:t>JSKA</w:t>
      </w:r>
      <w:r>
        <w:rPr>
          <w:b/>
          <w:sz w:val="28"/>
        </w:rPr>
        <w:t xml:space="preserve">                                           Двоеглазов К.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. Стерлитамак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. Магнитогорск</w:t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6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С\К   " ШОТОКАН "                                                  В.Махновский.                      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3:09:00Z</dcterms:created>
  <dc:creator>User</dc:creator>
  <dc:description/>
  <cp:keywords/>
  <dc:language>en-US</dc:language>
  <cp:lastModifiedBy>USER</cp:lastModifiedBy>
  <dcterms:modified xsi:type="dcterms:W3CDTF">2006-09-03T13:26:00Z</dcterms:modified>
  <cp:revision>5</cp:revision>
  <dc:subject/>
  <dc:title>СПОРТИВНЫЙ  КЛУБ " ШОТОКАН "</dc:title>
</cp:coreProperties>
</file>